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01022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ект  </w:t>
      </w:r>
    </w:p>
    <w:p>
      <w:pPr>
        <w:pStyle w:val="Normal"/>
        <w:ind w:right="-285"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6 августа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439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образовательных учреждений района к новому учебному году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14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 обсудив информацию начальника отдела образования администрации Мглинского района Постоялко О.А. «О подготовке образовательных учреждений района к новому учебному году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numPr>
          <w:ilvl w:val="0"/>
          <w:numId w:val="0"/>
        </w:numPr>
        <w:ind w:right="1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начальника отдела образования администрации Мглинского района «О подготовке образовательных учреждений района к новому учебному году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2-08-19T10:49:00Z</cp:lastPrinted>
  <dcterms:modified xsi:type="dcterms:W3CDTF">2022-08-19T06:49:00Z</dcterms:modified>
  <cp:revision>34</cp:revision>
  <dc:subject/>
  <dc:title> </dc:title>
</cp:coreProperties>
</file>